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la, </w:t>
      </w:r>
    </w:p>
    <w:p>
      <w:pPr>
        <w:pStyle w:val="Normal"/>
        <w:rPr/>
      </w:pPr>
      <w:r>
        <w:rPr/>
        <w:t xml:space="preserve">Me llamo Chloe. Tengo catorce años. Mi cumplenaños es en enero. Yo voy a escuela. Mi clase de favorito es la clase de historia. Yo voy a correr todos los dias y ir a gimnasio. Tengo dos hermanas. Me encantan las dos. Mi mamá va a la escuela de derecho. Que acaba de graduarse. Estamos muy orgullosos de ella. Yo Soy una morena, alta y comica. Soy una seria. Me gusta libro porque es bueno. Me gusta la comida de italiana porque es faboluso.  Me gusta dulce porque tiene bueno sabor.  </w:t>
      </w:r>
    </w:p>
    <w:p>
      <w:pPr>
        <w:pStyle w:val="Normal"/>
        <w:rPr/>
      </w:pPr>
      <w:r>
        <w:rPr/>
      </w:r>
    </w:p>
    <w:p>
      <w:pPr>
        <w:pStyle w:val="Normal"/>
        <w:rPr/>
      </w:pPr>
      <w:r>
        <w:rPr/>
        <w:t xml:space="preserve">En este ultimo año. Yo fuí a he ido al zoológico un millón de veces. Eso es lo que sucede cuando usted tiene un pase familiar. Mi hermana es adorable. Ella ama el carrusel.  Mi otra hermana cumplió nueve meses de edad. Ella es tan linda. Mi familia ha recibido una buena noticia. Estamos muy contentos con la noticia. </w:t>
      </w:r>
    </w:p>
    <w:p>
      <w:pPr>
        <w:pStyle w:val="Normal"/>
        <w:rPr/>
      </w:pPr>
      <w:r>
        <w:rPr/>
      </w:r>
    </w:p>
    <w:p>
      <w:pPr>
        <w:pStyle w:val="Normal"/>
        <w:rPr/>
      </w:pPr>
      <w:r>
        <w:rPr/>
        <w:t xml:space="preserve">Me graduaré de ocho grados en breve. Voy a la escuela de verano este verano para salir adelante en la clase de matemáticas. Mi Mamá está tomando la barra para. Mi familia espera trasladar este verano para al otro lado del mundo. Voy a extrañar Welsh Valley y Harritan. No puedo esperar para ir en esta aventura.  </w:t>
      </w:r>
    </w:p>
    <w:p>
      <w:pPr>
        <w:pStyle w:val="Normal"/>
        <w:rPr/>
      </w:pPr>
      <w:r>
        <w:rPr/>
      </w:r>
    </w:p>
    <w:p>
      <w:pPr>
        <w:pStyle w:val="Normal"/>
        <w:rPr/>
      </w:pPr>
      <w:r>
        <w:rPr/>
        <w:t>Cha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6:55:00Z</dcterms:created>
  <dc:creator>LMSD LMSD</dc:creator>
  <dc:description/>
  <cp:keywords/>
  <dc:language>en-US</dc:language>
  <cp:lastModifiedBy>LMSD LMSD</cp:lastModifiedBy>
  <dcterms:modified xsi:type="dcterms:W3CDTF">2010-06-03T16:55:00Z</dcterms:modified>
  <cp:revision>3</cp:revision>
  <dc:subject/>
  <dc:title/>
</cp:coreProperties>
</file>